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543112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9.11.2024                                                                                             №5013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23.10.2024 №48 (вх.№12.1-08/2/8056 від 23.10.2024) про внесення змін до договору оренди приміщення, а саме графіку використання приміщення, загальною площею 1503,1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25.10.2024 № 01-05/409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ind w:left="170" w:right="170" w:hanging="0"/>
        <w:jc w:val="both"/>
        <w:rPr/>
      </w:pPr>
      <w:r>
        <w:rPr/>
        <w:t xml:space="preserve">«Продовжити з Громадською спілкою «Федерація баскетболу Київщини» термін дії договору оренди нежитлового приміщення №45 від 13.09.2024, яке розташоване за адресою: м. Буча, вул. Шевченко, 14, загальною площею 1503,1 кв.м, а саме приміщення КЗ «СК «Академія спорту», терміном з 01 листопада 2024 по  31 травня 2025 року, для проведення навчально-тренувальних заходів та змагального процесу з баскетболу, з графіком використання приміщення: 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5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4 по 31 тра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Julia Hustiukhina</cp:lastModifiedBy>
  <cp:lastPrinted>2024-11-19T15:21:00Z</cp:lastPrinted>
  <dcterms:modified xsi:type="dcterms:W3CDTF">2024-11-28T09:08:00Z</dcterms:modified>
  <cp:revision>27</cp:revision>
  <dc:subject/>
  <dc:title>ПРОЕКТ</dc:title>
</cp:coreProperties>
</file>